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24694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6017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34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1927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47639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79834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91579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4523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34971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93188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24013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65739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43186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82664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19069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5272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9711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