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80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852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26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76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071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85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101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84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91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3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394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278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030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09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27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