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45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84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27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676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3416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265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965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42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335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62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8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0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1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