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70675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20456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54417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13697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84213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95379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04416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48885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51273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34668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05006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73717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12999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85773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93387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27333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09626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