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352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038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00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216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668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474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6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85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671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796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474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041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240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930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468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