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760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7285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7038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9442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4069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2886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6539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7514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9886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6813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022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253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5047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