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740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34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014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357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566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75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592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808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151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19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31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850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584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056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191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2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92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