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10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8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96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3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932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6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462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285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88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0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94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88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64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220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3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