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157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3080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9874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0944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8284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4213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2701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0425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1604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7259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645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259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0174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