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2822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1772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2021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2155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5049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5186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8601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3791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4579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7639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393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493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3555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6682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4342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546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1831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