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957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990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600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340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547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870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616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752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405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661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599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248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141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236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163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