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201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374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742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455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976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503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773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580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098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553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993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753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761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