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0144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9762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0275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2097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194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5952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2971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2936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4374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0088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563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2376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7759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2032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5168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6663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682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