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8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51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71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95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97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90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7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24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82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70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7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1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7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4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0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