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887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367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589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882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35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05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195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252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237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136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276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598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445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