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677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062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160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7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49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616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270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771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799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081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94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62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88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419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53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934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547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