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1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43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833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86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57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3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960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98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176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36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911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408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68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57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36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