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44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277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751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6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88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68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49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15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99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374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1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2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