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896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676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169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533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49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039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816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89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666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783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587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017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545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068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372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434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016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