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15388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63072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64989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29382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44931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02862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2544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30891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33294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65883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36629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41527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36127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81013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00092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