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411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749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742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496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791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718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009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111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186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634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636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880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