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02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376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8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73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600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15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3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02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69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00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4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79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49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07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263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24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