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26724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58744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99697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17848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9355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43187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12996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459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94580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53466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89834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27896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60174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72336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6932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