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868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390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752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669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188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074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588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433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132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25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590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442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023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