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7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27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468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83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03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39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8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97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14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5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47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1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30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8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20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4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352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