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2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80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44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66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645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339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42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16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45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44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290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26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474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4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452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