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02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261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581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679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106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127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107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206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52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00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75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14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663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