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925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67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584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95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977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270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342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400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43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390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3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247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775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571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625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469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89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