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1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452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210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16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919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403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329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74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24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557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883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95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559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442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832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