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62126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5677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26869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16315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9768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63428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93632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36225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10301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28285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84540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3272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79113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