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551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982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393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1192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176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051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822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001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24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227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677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401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5095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783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855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877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964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