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183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66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04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82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166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23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005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08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91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015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93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78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300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35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88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