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865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4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88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01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62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91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83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45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56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95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5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1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6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