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032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239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332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61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872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463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11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320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464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19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69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312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581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50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285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936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