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516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4819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0050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2939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1699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95504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9059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1611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4797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3176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6157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358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1250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3240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2196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