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510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421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772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753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118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984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492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556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469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498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825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458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783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