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284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628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269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452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074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731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3020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162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142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582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745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437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427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112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284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849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417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