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68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08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46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71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92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0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3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54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01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5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0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01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20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1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