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1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37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29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109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3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142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278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92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174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14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905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8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02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