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663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727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892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041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716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607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3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619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499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313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921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879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560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843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997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37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09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