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7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580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7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21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5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20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5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55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02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296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37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03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716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95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75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