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3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70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61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22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7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58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86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04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32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1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89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1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