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62003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156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13489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7754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5105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67225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4811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9076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12313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8431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4904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975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5357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73507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0786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5035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51806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