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3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4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53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20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38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0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48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27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15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45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22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60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562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297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93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