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063989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185179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