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6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51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9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4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38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527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232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92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99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1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26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5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6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