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302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828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127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737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976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3719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823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058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578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054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07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130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869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158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797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4170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985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