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359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284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662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583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780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912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95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2453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8951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614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5231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228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9938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699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540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