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540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48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51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775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452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674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442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7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281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648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35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808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157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