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0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3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877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40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39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588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44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224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6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5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31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6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292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938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82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78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77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